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-49339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ПИЧИЛЕЙ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НОВОБОР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т 30.06.2020 № 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ичилей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Комитета местного самоуправления Пичилейского сельсовета Сосновоборского района Пензенской области от 28.12.2019 № 35 «О бюджете Пичилейского сельсовета Сосновоборского района Пензенской области на 2020 год 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плановый период 2021-2022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Cs/>
        </w:rPr>
      </w:pPr>
      <w:r>
        <w:rPr>
          <w:b/>
        </w:rPr>
        <w:t xml:space="preserve">         </w:t>
      </w:r>
      <w:r>
        <w:rPr/>
        <w:t>В соответствии с Бюджетным Кодексом Российской Федерации, Федеральным законом от 06.10.2003.№131-ФЗ «Об общих принципах организации местного самоуправления в Российской Федерации», Положением о бюджетном процессе в Пичилейском сельсовете Сосновоборского района Пензенской области, утвержденным решением Комитета местного самоуправления Пичилейского сельсовета Сосновоборского района Пензенской области от 23.08.2019 № 348,  Уставом  Пичилейского сельсовета Сосновоборского района Пензенской области (последующими изменениями) на основании экспертного заключения Правового управления Правительства Пензенской области № 1181 ОР-2020 от 11.06.2020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>Комитет местного самоуправления Пичилейского сельсовета Сосновоборского района Пензенской области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  Внести в решение Комитета местного самоуправления Пичилейского сельсовета Сосновоборского района Пензенской области от 28.12.2019 № 35 «О бюджете Пичилейского сельсовета Сосновоборского района Пензенской области на 2020 год и плановый период 2021-2022 годов » следующие изменения:</w:t>
      </w:r>
    </w:p>
    <w:p>
      <w:pPr>
        <w:pStyle w:val="Style16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.1. в пункте 1 подпункт 6 изложить в следующей редакции: </w:t>
      </w:r>
    </w:p>
    <w:p>
      <w:pPr>
        <w:pStyle w:val="Style16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«</w:t>
      </w:r>
      <w:r>
        <w:rPr/>
        <w:t>6) верхний предел муниципального внутреннего долга Пичилейского сельсовета Сосновоборского  района Пензенской области по состоянию на 01 января 2021  в сумме 0 рублей, в том числе  по муниципальным гарантиям 0 рублей, предельный объем муниципального долга  на 2020 в сумме 0 рублей, в том числе по муниципальным гарантиям 0 рублей</w:t>
      </w:r>
      <w:r>
        <w:rPr>
          <w:color w:val="000000"/>
        </w:rPr>
        <w:t>.»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2.приложение 7 изложить в следующей редакции»: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Приложение 7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ичилейского сельсовета Сосновобо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йона Пензенской области от  28.12.2019 № 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безвозмездных поступлений в бюдже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чилейского сельсовета Сосновоборского района Пензенской области на 2020 год и на плановый период 2021-2022 годов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(тыс.рублей)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260"/>
        <w:gridCol w:w="1260"/>
        <w:gridCol w:w="1260"/>
      </w:tblGrid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мм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 2020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мм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 2021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мм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 2022год</w:t>
            </w:r>
          </w:p>
        </w:tc>
      </w:tr>
      <w:tr>
        <w:trPr>
          <w:trHeight w:val="4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 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436,01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440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443,615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901 2 02 01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477</w:t>
            </w:r>
          </w:p>
        </w:tc>
      </w:tr>
      <w:tr>
        <w:trPr>
          <w:trHeight w:val="6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1 2 02 01001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Дотация бюджетам  сельских поселений на выравнивание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477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901 202 049990 0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38</w:t>
            </w:r>
          </w:p>
        </w:tc>
      </w:tr>
      <w:tr>
        <w:trPr>
          <w:trHeight w:val="8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 2 02 03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убвенция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0</w:t>
            </w:r>
          </w:p>
        </w:tc>
      </w:tr>
      <w:tr>
        <w:trPr>
          <w:trHeight w:val="1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 202 03015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 </w:t>
            </w:r>
            <w:r>
              <w:rPr>
                <w:color w:val="000000"/>
                <w:sz w:val="24"/>
                <w:szCs w:val="24"/>
              </w:rPr>
              <w:t xml:space="preserve">сельских </w:t>
            </w:r>
            <w:r>
              <w:rPr>
                <w:sz w:val="24"/>
                <w:szCs w:val="24"/>
              </w:rPr>
              <w:t xml:space="preserve">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0</w:t>
            </w:r>
          </w:p>
        </w:tc>
      </w:tr>
      <w:tr>
        <w:trPr>
          <w:trHeight w:val="11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25576 1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сельских территорий (благоустройство сельских территори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25576 10 9534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2 02 25576 10 92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 202 40014 10 44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ам сельских поселений из бюджетов муниципальных районов на 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901 2 07 05030 10 0000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,01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61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;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добавить пункт 11 раздела 1 в следующей редакции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11. Муниципальные внутренние заимствования Пичилейского  сельсовета Сосновоборского района Пензенской области, муниципальный внутренний долг Сосновоборского района Пензенской области и предоставление муниципальных гарантий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внутренних заимствований Пичилейского  сельсовета Сосновоборского района Пензенской области на 2020 год согласно приложению 11 к настоящему решен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заимствований Пичилейского  сельсовета Сосновоборского района Пензенской области на 2021 и 2022 годы согласно приложению 12 к настоящему решен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твердить Программу муниципальных  гарантий Пичилейского  сельсовета Сосновоборского района в валюте Российской Федерации на 2020 год согласно приложению13 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Программу муниципальных гарантий Пичилейского  сельсовета Сосновоборского района в валюте Российской Федерации на плановый период 2021 и 2022 годов согласно приложению 14 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sz w:val="24"/>
          <w:szCs w:val="24"/>
        </w:rPr>
        <w:t>5</w:t>
      </w:r>
      <w:r>
        <w:rPr/>
        <w:t>.</w:t>
      </w:r>
      <w:r>
        <w:rPr>
          <w:sz w:val="24"/>
          <w:szCs w:val="24"/>
        </w:rPr>
        <w:t>Установить верхний предел муниципального внутреннего долга Пичилейского  сельсовета Сосновоборского района Пензенской области по муниципальным гарантиям на 1 января 2020 года, на 1 января 2021 года и на 1 января 2022 года соответствующий нулевому знач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Утвердить предельный объем расходов на обслуживание муниципального долга Пичилейского  сельсовета Сосновоборского района Пензенской области соответствующий нулевому значению.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4. добавить приложение 11</w:t>
      </w:r>
      <w:r>
        <w:rPr>
          <w:rFonts w:cs="Arial"/>
          <w:sz w:val="24"/>
          <w:szCs w:val="24"/>
        </w:rPr>
        <w:t xml:space="preserve"> в </w:t>
      </w:r>
      <w:r>
        <w:rPr>
          <w:sz w:val="24"/>
          <w:szCs w:val="24"/>
        </w:rPr>
        <w:t>следующей редакции: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Приложение 11 к решению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омитета местного самоуправления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Пичилейского  сельсовета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12.2019 № 35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рограмма муниципальных внутренних заимствований Пичилейского  сельсовета Сосновоборского района Пензенской области на 2020 год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86"/>
        <w:gridCol w:w="2019"/>
      </w:tblGrid>
      <w:tr>
        <w:trPr>
          <w:trHeight w:val="3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заимств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  <w:br/>
            </w:r>
          </w:p>
        </w:tc>
      </w:tr>
      <w:tr>
        <w:trPr>
          <w:trHeight w:val="34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5. добавить приложение 12</w:t>
      </w:r>
      <w:r>
        <w:rPr>
          <w:rFonts w:cs="Arial"/>
          <w:sz w:val="24"/>
          <w:szCs w:val="24"/>
        </w:rPr>
        <w:t xml:space="preserve"> в </w:t>
      </w:r>
      <w:r>
        <w:rPr>
          <w:sz w:val="24"/>
          <w:szCs w:val="24"/>
        </w:rPr>
        <w:t>следующей редакции: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Приложение 12 к решению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омитета местного самоуправления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Пичилейского  сельсовета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т 28.12.2019 № 35</w:t>
      </w:r>
    </w:p>
    <w:p>
      <w:pPr>
        <w:pStyle w:val="Normal"/>
        <w:jc w:val="right"/>
        <w:rPr/>
      </w:pPr>
      <w:r>
        <w:rPr>
          <w:b/>
          <w:bCs/>
          <w:color w:val="000000"/>
          <w:sz w:val="24"/>
          <w:szCs w:val="24"/>
        </w:rPr>
        <w:t>Программа муниципальных внутренних заимствований Пичилейского  сельсовета Сосновоборского района Пензенской области на  плановый период 2021 и 2022 годов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560"/>
        <w:gridCol w:w="2053"/>
        <w:gridCol w:w="2019"/>
      </w:tblGrid>
      <w:tr>
        <w:trPr>
          <w:trHeight w:val="3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заимств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  <w:br/>
              <w:t>2021 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</w:t>
              <w:br/>
              <w:t>2022 год</w:t>
            </w:r>
          </w:p>
        </w:tc>
      </w:tr>
      <w:tr>
        <w:trPr>
          <w:trHeight w:val="343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6. добавить приложение 13</w:t>
      </w:r>
      <w:r>
        <w:rPr>
          <w:rFonts w:cs="Arial"/>
          <w:sz w:val="24"/>
          <w:szCs w:val="24"/>
        </w:rPr>
        <w:t xml:space="preserve"> в </w:t>
      </w:r>
      <w:r>
        <w:rPr>
          <w:sz w:val="24"/>
          <w:szCs w:val="24"/>
        </w:rPr>
        <w:t>следующей редакции: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Приложение 13 к решению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омитета местного самоуправления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Пичилейского  сельсовета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т 28.12.2019 № 35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 xml:space="preserve">Программа муниципальных гарантий </w:t>
      </w:r>
      <w:r>
        <w:rPr>
          <w:b/>
          <w:bCs/>
          <w:color w:val="000000"/>
          <w:sz w:val="24"/>
          <w:szCs w:val="24"/>
        </w:rPr>
        <w:t>Пичилей</w:t>
      </w:r>
      <w:r>
        <w:rPr>
          <w:b/>
          <w:bCs/>
          <w:color w:val="000000"/>
          <w:sz w:val="24"/>
          <w:szCs w:val="24"/>
          <w:lang w:val="en-US"/>
        </w:rPr>
        <w:t xml:space="preserve">ского  сельсовета </w:t>
      </w:r>
      <w:r>
        <w:rPr>
          <w:b/>
          <w:bCs/>
          <w:color w:val="000000"/>
          <w:sz w:val="24"/>
          <w:szCs w:val="24"/>
        </w:rPr>
        <w:t>Сосновоборского</w:t>
      </w:r>
      <w:r>
        <w:rPr>
          <w:b/>
          <w:bCs/>
          <w:color w:val="000000"/>
          <w:sz w:val="24"/>
          <w:szCs w:val="24"/>
          <w:lang w:val="en-US"/>
        </w:rPr>
        <w:t xml:space="preserve"> района Пензенской области в валюте Российской Федерации на 20</w:t>
      </w:r>
      <w:r>
        <w:rPr>
          <w:b/>
          <w:bCs/>
          <w:color w:val="000000"/>
          <w:sz w:val="24"/>
          <w:szCs w:val="24"/>
        </w:rPr>
        <w:t>20</w:t>
      </w:r>
      <w:r>
        <w:rPr>
          <w:b/>
          <w:bCs/>
          <w:color w:val="000000"/>
          <w:sz w:val="24"/>
          <w:szCs w:val="24"/>
          <w:lang w:val="en-US"/>
        </w:rPr>
        <w:t xml:space="preserve">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272" w:leader="none"/>
        </w:tabs>
        <w:ind w:left="345" w:firstLine="567"/>
        <w:jc w:val="center"/>
        <w:rPr/>
      </w:pPr>
      <w:r>
        <w:rPr>
          <w:bCs/>
          <w:color w:val="000000"/>
          <w:sz w:val="24"/>
          <w:szCs w:val="24"/>
        </w:rPr>
        <w:t>Общий объем бюджетных ассигнований, предусмотренных на исполнение муниципальных гарантий Пичилейского  сельсовета Сосновоборского района Пензенской области по возможным гарантийным случаям, в 2020 году: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руб.)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87"/>
        <w:gridCol w:w="1511"/>
        <w:gridCol w:w="1503"/>
        <w:gridCol w:w="1510"/>
        <w:gridCol w:w="1509"/>
        <w:gridCol w:w="2409"/>
      </w:tblGrid>
      <w:tr>
        <w:trPr>
          <w:trHeight w:val="17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 </w:t>
            </w:r>
            <w:r>
              <w:rPr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ь гарантирова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ринципа-л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гарантии, тыс. рублей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бюджетных ассигнований, предусмотренных на исполнение гарантий,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rHeight w:val="1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а счет расходов бюджета Пичилейского сельсовета Сосновоборск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а счет источников финансирования дефицита бюджета Пичилейского сельсовета Сосновоборского  район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»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7. добавить приложение 14</w:t>
      </w:r>
      <w:r>
        <w:rPr>
          <w:rFonts w:cs="Arial"/>
          <w:sz w:val="24"/>
          <w:szCs w:val="24"/>
        </w:rPr>
        <w:t xml:space="preserve"> в </w:t>
      </w:r>
      <w:r>
        <w:rPr>
          <w:sz w:val="24"/>
          <w:szCs w:val="24"/>
        </w:rPr>
        <w:t>следующей редакции: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Приложение 14 к решению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омитета местного самоуправления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Пичилейского  сельсовета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новоборского района Пензенской област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8.12.2019 № 35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4"/>
          <w:szCs w:val="24"/>
        </w:rPr>
        <w:t>Программа муниципальных гарантий Пичилейского  сельсовета Сосновоборского района Пензенской области в валюте Российской Федерации на плановый период 2021 и 2022 годов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1. Перечень подлежащих предоставлению муниципальных гарантий Пичилейского  сельсовета Сосновоборского района Пензенской области в 2021–2022 гг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697"/>
        <w:gridCol w:w="1873"/>
        <w:gridCol w:w="2044"/>
        <w:gridCol w:w="1510"/>
        <w:gridCol w:w="1364"/>
      </w:tblGrid>
      <w:tr>
        <w:trPr>
          <w:tblHeader w:val="true"/>
          <w:trHeight w:val="170" w:hRule="atLeast"/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 </w:t>
            </w:r>
            <w:r>
              <w:rPr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ь гарантирования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</w:t>
              <w:br/>
              <w:t>принципала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гарантирования, </w:t>
              <w:br/>
              <w:t>тыс. рублей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ая сумм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–2022 гг.</w:t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2. Общий объем бюджетных ассигнований, предусмотренных на исполнение муниципальных гарантий Пичилейского  сельсовета Сосновоборского района Пензенской области по возможным гарантийным случаям, в 2021–2022 гг.:                                                                                                                   (руб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1198"/>
        <w:gridCol w:w="1350"/>
        <w:gridCol w:w="1200"/>
        <w:gridCol w:w="1197"/>
        <w:gridCol w:w="1198"/>
        <w:gridCol w:w="1202"/>
        <w:gridCol w:w="1043"/>
      </w:tblGrid>
      <w:tr>
        <w:trPr>
          <w:tblHeader w:val="true"/>
          <w:trHeight w:val="66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ь гарантирова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ъем бюджетных ассигнований, предусмотренных на исполнение гарантий, тыс. рублей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ичие права регрессного требования</w:t>
            </w:r>
          </w:p>
        </w:tc>
      </w:tr>
      <w:tr>
        <w:trPr>
          <w:tblHeader w:val="true"/>
          <w:trHeight w:val="52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а счет расходов бюджета Пичлейского сельсовета Сосновоборского района Пензенской обла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тем уменьшения задолженности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.  Настоящее решение опубликовать в информационном бюллетене «Местные ведом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Настоящее решение  вступает в силу после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лава Пичилейского сельсовета                                                Макаревич О.Б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0" w:leader="none"/>
        </w:tabs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!Части документа Знак"/>
    <w:qFormat/>
    <w:rPr>
      <w:sz w:val="28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 Знак Знак Знак Знак"/>
    <w:qFormat/>
    <w:rPr>
      <w:lang w:val="ru-RU" w:bidi="ar-SA"/>
    </w:rPr>
  </w:style>
  <w:style w:type="character" w:styleId="4">
    <w:name w:val=" Знак Знак4"/>
    <w:basedOn w:val="Style8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lang w:val="ru-RU" w:bidi="ar-SA"/>
    </w:rPr>
  </w:style>
  <w:style w:type="character" w:styleId="ConsPlusNonformat">
    <w:name w:val="ConsPlusNonformat Знак"/>
    <w:basedOn w:val="Style8"/>
    <w:qFormat/>
    <w:rPr>
      <w:rFonts w:ascii="Courier New" w:hAnsi="Courier New" w:cs="Courier New"/>
      <w:lang w:val="ru-RU" w:bidi="ar-SA"/>
    </w:rPr>
  </w:style>
  <w:style w:type="character" w:styleId="51">
    <w:name w:val="Знак Знак5"/>
    <w:qFormat/>
    <w:rPr>
      <w:rFonts w:ascii="Courier New" w:hAnsi="Courier New" w:cs="Courier New"/>
      <w:lang w:val="ru-RU"/>
    </w:rPr>
  </w:style>
  <w:style w:type="character" w:styleId="9">
    <w:name w:val="Знак Знак9"/>
    <w:qFormat/>
    <w:rPr>
      <w:rFonts w:ascii="Cambria" w:hAnsi="Cambria" w:cs="Cambria"/>
      <w:b/>
      <w:kern w:val="2"/>
      <w:sz w:val="32"/>
      <w:lang w:val="ru-RU"/>
    </w:rPr>
  </w:style>
  <w:style w:type="character" w:styleId="8">
    <w:name w:val="Знак Знак8"/>
    <w:qFormat/>
    <w:rPr>
      <w:b/>
      <w:sz w:val="40"/>
      <w:lang w:val="ru-RU"/>
    </w:rPr>
  </w:style>
  <w:style w:type="character" w:styleId="7">
    <w:name w:val="Знак Знак7"/>
    <w:qFormat/>
    <w:rPr>
      <w:rFonts w:ascii="Arial" w:hAnsi="Arial" w:eastAsia="Arial Unicode MS" w:cs="Arial"/>
      <w:b/>
      <w:kern w:val="2"/>
      <w:sz w:val="32"/>
      <w:lang w:val="ru-RU"/>
    </w:rPr>
  </w:style>
  <w:style w:type="character" w:styleId="S1">
    <w:name w:val="s1"/>
    <w:basedOn w:val="Style8"/>
    <w:qFormat/>
    <w:rPr>
      <w:rFonts w:cs="Times New Roman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4">
    <w:name w:val="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2">
    <w:name w:val="Знак Знак1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1">
    <w:name w:val="Знак Знак1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2">
    <w:name w:val="Знак Знак Знак Знак Знак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">
    <w:name w:val="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22:00Z</dcterms:created>
  <dc:creator>WWW</dc:creator>
  <dc:description/>
  <cp:keywords/>
  <dc:language>en-US</dc:language>
  <cp:lastModifiedBy>WWW</cp:lastModifiedBy>
  <cp:lastPrinted>2020-07-16T09:23:00Z</cp:lastPrinted>
  <dcterms:modified xsi:type="dcterms:W3CDTF">2020-07-16T05:28:00Z</dcterms:modified>
  <cp:revision>32</cp:revision>
  <dc:subject/>
  <dc:title>                                                   </dc:title>
</cp:coreProperties>
</file>